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r Control 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rought to You by: -=PeaLiK=-</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uti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section is organized by task, and may be completed in any order. However, some tasks require another task be completed firs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wering up the space stati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 to Mercury or Jupiter B and collect all their minerals. The radioactives found there will power up the space stati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athi Task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 to Pluto and greet the Spathi at that location. You may accept him into your group. Clear the Spathi homeworld, Epsilon Gruis (241.0 x 368.0) of the biological life forms that feed on the Spathi. Tell them about your deed by traveling to the moon of the homeworld, Epsilon Gruis 1a. Force them to send their ships to Earth. Eventually they will construct their own slave shield, but they leave behind the Umgah Mind Caster on their moon, which you should retrieve. Use the Caster for: calling the Melnorme in HyperSpace to come to your ship; communicating with the Chenjesu and the Mmmmhrmmr; fooling the Ilwrath into thinking that Dogar and Kazon are speaking directly to them.</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you do not want to wait for the Umgah Caster, you can get the Burvixese Caster which is located at Arcturus Ia (964.1 x 579.1). This is only recommended if you have the Portal Spawner, because of the time involved getting i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reen Task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ve that the Mycons destroyed Syra by going to the former Syreen homeworld at Beta Copernicus I (600.8 x 263.1) and get an "egg husk" of the Mycon Deep Child. Talk to the Mycon that you encounter about the Deep Children. Go to Betelgeuse I (412 x 377) and talk to the Syreen until the request that you retrieve their Penetrator ships that are locked behind a door. Get the Syreen ships out of the vault at Epsilon Camelopardalis Ia (593.7 x 393.7). Return to Betelgeuse I. Talana will tell you to go to Mycons and tell them about Organon, the new planet for their Deep Child. Travel to the Mycon homeworld and give them the information about Organon. Travel to Beta Brahe I (639.5 x 231.2) when the bulk of the Mycon fleet is gone. You will still have to fight five Mycon ships. Obtain the Sun Device from the planet surface. To tell the Syreen about Syra you must do one of two things either buy the information from the Melnorme, or visit a shattered world and ask the Mycon why shattered worlds are only in their system. Gamma Brahe I and Gamma Scorpii I are also shattered worlds. Obtain an extra egg case from either planet for trading with the Druug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pairing The Ultr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ear Spindle: The Pkunk have this item and will give it to you willingly if you visit their homeworld at Gamma Krueger I (052.0 x 05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qua Helix: The Thraddash have this item. You need to gain the respect of the Thraddash by killing approximately twenty of them, and then visiting the homeworld at Delta Draconis (253.5 x 835.8). Suggest that the Thraddash attack the Kohr-Ah. After they leave the system, steal the Aqua Helix from Zeta Draconis I (277.6 x 867.3). After you steal the Aqua-Helix, the Thraddash will attack you on sigh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sy Sphere: The Druuge have this item on their trade planet, Zeta Persei I (946.9 x 280.6) Although the Druuge ask for 100 crew members in trade for the Rosy Sphere, you may instead trade a Mycon Egg Case for the item.</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ltron: The Supox have the Ultron on Beta Librae. Put all of the other parts into the Ultron by using them from the Device Manifest. Take the Ultron to the Utwig on their homeworld, Beta Aquarii I (863.0 x 869.3). They will provide you with the bomb to destroy the Sa-Matra. The bomb is on Zeta Hyades VIb (850.0 x 937.2). There will be five Druuge ships at the planet. They should be relatively easily to kill if you have the Hellbore cannons and the ATS systems. However, the best way to kill Druuge ships is with the Earthling Cruiser. As long as you are able to keep your distance (not too difficult, since the Druuge Mauler also has pretty poor acceleration), you should be able to take it out with a few missile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this is done in a timely manner, the Utwig and the Supox will attack the Kohr-Ah, providing an additional nine to twelve months to defeat the Ur-Qua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z Task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 to Eta Vulpeculae II (358.7 x 256.6) and negotiate an alliance with the Orz. Go to Delta Vulpeculae IIc to get the Taalo Psychic Shield. This item is needed prior to obtaining the Talking Pe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ilou Task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lvage the Ur-Quan Dreadnought wreck on Alpha Pavonis VII (056.2 x 800.0) and pick up the Ur-Quan warp pod. Later, in Columbae (043.8 x 637.2), a portal to QuasiSpace opens every month on the 17th until the 20th. During that period of time, there will be a green star which will display as "Unknown" at those coordinates. Enter the portal, and you will be in Quasispace. Visit the Arilou homeworld in the far upper right hand corner of QuasiSpace. Provided that you have the Ur-Quan warp pod, they will fit your ship with a Quasi-Space Portal Spawner, which will save you much time and fuel. They will also provide information about the Ur-Quan Talking Pe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mgah Task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Umgah have an Ur-Quan "talking pet" which is actually a Dryanni. If you travel to their homeworld, Beta Orionis (197.8 x 596.8), and ask about secrets, the Umgah will tell you that it is undergoing surgery. If you leave and come back, the creature has taken over the minds of the Umgah. The creature will try to send you to your death by making you attack an Ur-Quan armada; if you have the Taalo psychic shield device, it will protect you from the tricks of the Dryanni. After you are attacked by ten Umgah commanders, the Dryanni will surrender. Return to the planet. The Umgah will give you some important information about the Mycon; and also 500 units of biological data that you can sell to the Melnorme; as well as four ships. Being great joke lovers they will proceed to attack you... just warp out and leave the system. (PS: For a good laugh sometime, come back... maybe you can be Honorary King!)</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fixti, Yehat, and Vux Tasks (optional)</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 to Delta Gorno (290.8 x 026.9) to find a surviving Shofixi named Tanaka. The important thing to remember here is: don't kill him! Converse with him; actually,insult him. It is the fastest way. He thinks that you are Ur-Quan and will attack. Continue to converse with him by using your emergency warp. After he realizes who you are, he will become quite happy to help you in anyway possibl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order to bring the Yehat back from the Queens clutches, you need to repopulate the Shofixti race. Of course, you need to have females to do this. A Vux admiral named Zex on Alpha Cerekov I (422.4 x 198.6) has several Shofixti women. But in order to get them, you need to find this creature he wants. It is located on Delta Lyncis I (570.4 x 979.5). It is easily found by the fact that it's huge and is very aggressiv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turn the creature to Admiral Zex. He will want to capture you, but the creature will escape, killing him and allowing you to go to the planet surface and get the Shofixti women. Return to Delta Gorno and give them to Tanaka. Two months later, you can get a Shofixti ship. Another benefit is that crew cost is lowered to 3 instead of 5 due to the Shofixti volunteers. Get a Shofixi crewman and enter Yehat space. Show the Shofixti to the Yehat at Gamma Serpentis I Unfortunately, you will start a civil war, but it can't be avoided. Later the Yehat can give you some ships if you need them.</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ot-Fot-Pik Tasks (optional)</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sit their homeworld, Alpha Tucanae (400.0 x 543.7). They will eagerly join up with you and provide you with the designs for their ships. These guys will also provide you with some important reconnaissance information, such as the location of the Sa-Matra, and also information about who is winning the Ur-Quan and Kohr-Ah war. As the game progresses, you will have to save them from the Ur-Quan and Kohr-Ah force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lylandro Tasks (optional)</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ve you noticed how annoying those Slylandro probes are? If you visit their homeworld, Beta Corvi (033.3 x 981.2) they will provide you with a self-destruct sequence code for the exploration probes. Later, the Slylandro reprogram a probe which has returned to their world to broadcast the destruct sequence; this will dramatically lower the population of probes. The Slylandro give you information about the Precursors. Apparently the Rainbow Worlds have some great role in relating the fate of that ancient r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kunk Tasks (optional)</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vent the Pkunk from going to the Yehat. The Yehat will destroy them. You can tell they are moving when their Circle of Influence slowly moves right on the Starmap. Talk to the Pkunk and convince them to return to their own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lwrath Task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n you enter the Ilwrath home system, use the Caster to trick the Ilwrath into choosing a new target. It will be the Thraddash, so be sure that you have the Aqua Helix before you send them off on their rampage. They will pack up and leave the region around Procyon II and Pkunk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mmr Task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ter the war was over, the Chenjesu and the Mmrnmhrm decided to be enclosed on one planet, Procyon II. Use the Sun Device from to accelerate the "process" of the combination. The Chmmr will do three important things for you. You will receive unlimited RUs; they supply the designs for the Chmmr Avatar -- easily the best overall alien ship (other than your own.); and finally, they enhance the bomb with their crystal technology.</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sault On The Sa-Matra</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hmmr transport you back to Earth, two weeks later... the bomb has been loaded into your flagship. The following configuration is recommended (since you only have six open slots due to the bomb mechanism):</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i-Efficiency Fuel System, 5 Crew Pod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 is also recommended that you buy 10 Chmmr Avatars or Utwig Juggers and save two of your Pkunk ship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Avatar is definitely NOT the best ship to fight the Ur-Quan and Kohr-Ah. The Utwig Jugger is far better at this -- an Ur-Quan ship has absolutely no chance against a Jugger, and a Kohr-Ah ship is only a small challenge. An Chmmr Avatar has only a slight advantage over either of these baddies. An Avatar can take out one, maybe two Ur-Quan/Kohr-Ah ships before biting it, but a decent Utwig pilot can hold out almost indefinitely.</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e your portal spawner to put you near the Crateris constellation, and proceed to Delta Crateris V (620.0 x 593.5). Around the planet is a large group of enemies. Use your Dryanni to distract the orbiting fleet. Once you enter the "planet" screen (the blowup of just the planet and the Sa-Matra), save your game. Proceed to the Sa-Matra, where you will be attacked by three Kzer-Za and three Kohr-Ah ships. Take them out with the Chmmr Avatars (or Utwig Juggers). But don't worry, the ships you lose here will be replaced with Yehat Terminators and Pkunk Furies. (You may choose to avoid this battle by setting your combat to "Awesome Cyborg" The Talking Pet will tell you that the Sa-Matra's shields were down, and you will skip to the ending.) After the Ur-Quan ships are destroyed, the Dryanni will tell you about the configuration of the Sa-Matra. It has been our experience that Pkunk ships -- surprisingly -- do rather well against the shield generators. This is due to their speed and broadside capabilities. (You may also choose to use Utwig Juggers, and follow this strategy: Do not thrust. Instead, allow the enemy bolts bounce you around, and twist and fire your spears when you drift by the generators. Whenever enemy bolts are about to hit your ship, use the shields. They are replenished by enemy attacks, so do not to use them if there is no danger.) Once the shield is down, concentrate your attacks on the green blotches and the fireballs. Once you kill them, then fly your flagship into the opening, and wi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int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inbow World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Melnorme will pay 500 credits for the location of each Rainbow World. The rainbow worlds align into an arrow formation pointing toward the galactic cor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Melnorm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y are located where ever there is a supergiant star. So somewhere in that system they will be around. Of course if you have either caster, then you can call them. The Melnorme can be used as "in-flight" refueling. Suggestion: buy new technology first, then informati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Ur-Qua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is the collective title for both the Kohr-Ah and the Kzer-Za. The Kohr-Ah are the black ships that want to kill everyone in this part of the galaxy. The Kzer-Za just want to enslave everyone. They are the green ship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lnorme technology and informati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w Technologies. 150 credits each</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s for building blaster weapons twice as powerful as your ion-bolt guns. "Please remember that these weapons consume energy from your combat batteries faster than your familiar ion-bolt guns. You may wish to compensate for this by building additional dynamo modules for your flagship."</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cifications for constructing modifications to your planet landers which will double their speed. "Ah yes, speed..., an excellent choice for the relentless hunter, and the craven coward as well. These modifications are simple enough to be put into place immediately. Your landers should be properly equipped in no tim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tails on how to add point-defense laser systems to your flagship. "These 'little babies' are great for defense, but because of their limited range they may not make a good offensive weapon, however the more you build for your vessel, the more damage each laser strike will do."</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s for building improvements to your planet landers which make them resistant to hostile alien life-forms. "Our reinforcement procedures on your landers are complete, now provided your crew will stop putting their hands out the windows, they will be much better protected against hostile life-form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ueprints which show how to increase your landers cargo space to double its present volume. "I hope this makes your resource gathering more cost effective, Captai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ueprints which show how to add double capacity fuel tanks. "We hope that these improved tanks will make more module slots available on your flagship which you can fill with other more useful equipmen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s for improving the rate of fire on your landers' stun-ray bolt-field gun. "After some wild game, hmm? Well, the changes we made should really make a difference unless of course that wiring went in backwards in which case you won't be able to shoot at all, or take off for that matter. Don't worry Captain, we stand behind our work, if something goes wrong, just bring it back to us and we'll fix it...pronto."</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tails for building modifications to your planet landers which make them resistant to earthquakes. "With the addition of these safety-belts and heavy-duty shock-absorbers, your lander occupants should be much safer when an untimely earthquake strikes. The job is complete, your landers are ready."</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s for adding auto-tracking modules which improve the aim of ALL your weapons. "You are preparing for a mighty battle, eh? Well, let me give you some advice. You should consider using multiple tracking modules since this will greatly improve your aim. However, never add more than three to your ship, anymore would be useles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s for adding improvements to your planet landers which make them resistant to incoming planet weather. "A little super-conductive spray paint and "presto". Your lander can sustain a direct hit by a lightning bolt without risking the passengers inside...usually. Since the job is so easy that a nymph could do it, I expect that all your landers will be treated in less than an hou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verything you need to know to assemble modifications to your planet landers which make them resistant to planetary hot-spots. "With these "new" additive-plasma heat shields, your crew will be substantially safer on hot worlds. But, like all our lander modifications, this protection is not perfect so remain cautious. Since the changes to your landers are straightforward, your lander should be fitted with a heat shield by the time you return to your ship."</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s for building "hell-bore" cannons. "A weapon much more destructive than a simple blaster. Captain, just a suggestion, "hell-bore" cannons are energy gulpers, so unless you want to have a long delay between shots, I would suggest you add dynamos or even Shiva Furnaces to your ship."</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tails on how to develop Shiva Furnace modules which generate energy for your combat batteries twice as fast as your standard dynamos. "I am certain you will appreciate this new module Captain, with it, you should be able to destroy and devastate twice as fast as befor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formation about current events. 75 credits each.</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you probably believe that the Shofixti are extinct, having caused their sun to flare with a device identical to the Utwig's superbomb, the truth is not so simple. There yet exists a chance to resuscitate this meta-marsupial species. Oh, it will not be easy. The problem at hand seems simple, bring together two Shofixti of different sexes and the carnal gymnastics proceed. Given the short gestation and maturation time of the Shofixti, you will have thousands of the creatures in ten years and millions in twenty. Finding a male of the species is easier than fluff. Simply visit the Shofixti's blasted star system at Delta Gorno. Captain Tanaka or his sibling Kitana shall greet you on your arrival. A warning, these warriors are old, and fly in barely functional ships. If, they mistakenly identify you as the enemy, do NOT return fire. Retreat, and try to talk with them on their own level. The females of the species will be more difficult to obtain. The only supply of such remaining in the galaxy is at Alpha Cerenkov 1, included as part of General Zex's bizarre and beloved menagerie. Fortunately for you Captain, Zex is considered... well, perverse by his fellow Vux. This is because Zex actually enjoys the presence of human beings. To acquire the Shofixti females you will have to appease Zex or... kill him."</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Ur-Quan are presently at war with a race called the Kohr-Ah. They are fighting within a large spherical region of space, centered around the Crateris star group. Although it is probably too early to tell, it would appear that the Kohr-Ah are winning."</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doubt you are familiar with an alien race called the Umgah who live in the Orionis constellation. While they are renowned for their potent and often cruel sense of humor, they have outdone themselves in recent years. Specifically, they have used an unusual hyperwave caster to impersonate the Ilwrath gods Dogar and Kazon. When the Ilwrath began tuning in to the voices of their gods on their hyperwave receivers, their priest caste was understandably skeptical and counseled their many followers to ignore the blasphemous signals. However, in a surprise move, the majority of the Ilwrath rose up and slaughtered the entire priest caste. Their reasons of this ghastly move included: over-taxation, lack of quality death in ceremony, and the general feeling that the priests had made Dogar and Kazon's pronouncements overly complex."</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you know, there are weaknesses in the division between dimensions. For example, your vessel uses such weaknesses to enter hyperspace, however, there are other weak spots in the galaxy which lead to yet different dimensions. On such portal exists nearby, between the Chandrasekhar and Columbae constellations. The portal opens only a short time each month, starting on the 17th. Since we have never entered the portal, we can give no more information on this subjec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you are probably aware, Ur-Quan starships, you call them dreadnoughts I believe, posess effective self-annihilation circuits which prevent other races from reverse engineering Ur-Quan technological secrets. However, we have become aware of a shipwrecked dreadnought which has remained largely intact. You will find the remains of this ship on the surface of a blue world orbiting Alpha Pavonis. We suspect that you will find one item of interest there, possibly two."</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ou may have noticed, the presence of an increasing large number of red probe vessels which move with great speed and attack relentlessly. We are sorry to say that this is our catalogue item 2418-B. Do not blame us, we are not responsible for this violent folly, the product is not being used in a correct manner. Should you wish to confront the actual wrong-doers, we suggest you search the planets in Beta Corvae for the probe's owner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 more than 50 years ago, the Druuge were informed by the now extinct Burvixese race of a powerful alien nation called the Utwig. The Utwig, the Burvixese explained, were pleasant, sophisticated creatures but they were also terminally depressed and often spoke about ending their lives by activating a super-weapon... some kind of gigantic bomb which they had found on one of their worlds, Zeta Hyades 6b I think it was. The Druuge recognized the description of the bomb as a Precursor planateering tool, which indeed was an explosive device of unrivaled power and they set out to make it their own. Though the revolting, criminal, insidious Druuge rarely leave their sphere of influence, it encompasses Algol, Almagest, and the Persei stars, they made a special trip on this occasion to the Aquarii constellation where they made contact with the Utwig. There is a device commonly known as the Ultron. Is it now in YOUR possession? Ah, I see. The Druuge sold this device to the Utwig explaining that it was a Precursor personal magnifier, which would enrich the lives of their entire culture in too many ways to describe specifically. The Utwig, I'm sorry to say, fell for the Druuge's foul ruse and snapped up the Ultron immediately. Fortunately for us all, the Utwig did not pay the Druuge's requested price, the super-bomb, and instead gave them a collection of historical objects and genuine artifacts, which , to this day, the Druuge are trying to unload on unwary buyer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Utwig, who live in the Aquarii constellation, have grown very depressed of late, they accidentally broke the supposed Ultron sold to them by the felonious Druuge. As a consequence, they are morose and melancholic and will probably be unwilling to help you fight the Ur-Quan. If you wish to gain them as allies, we recommend that you acquire the broken Ultron, as if it ever worked, and find some suitable replacement parts. Our information indicates that you can find these items in three different places: a Rosy Sphere at the Druuge tradeworld, an Aqua Helix somewhere in Thraddash space, and a Clear Spindle which is currently in possession of the Pkunk. Captain, that was the last Current Event that we have for sal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eful data on alien races. 75 credits each.</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Zoq-Fot-Pik are a friendly co-op of three alien species all native to the same world. They are presently suffering severe collateral damage from the ritual combat between the Ur-Quan and the Kohr-Ah. While this is unfortunate for the Zoq-Fot-Pik, they have been forced to abandon many of their worlds. This close proximity to the Inter-Ur-Quan war will give them insights into the conflict which will be of great use to you. In addition, the Zoq-Fot-Pik met the Chenjesu early on in the war and are eager to make allies who can protect them from their enemies. In case you are interested, the Zoq-Fot-Pik home world is at coordinates 400.0 x 543.7,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Ilwrath are presently attacking the Pkunk in the Lacaille and Krueger constellations. These beings have slavish devotion to their dark gods Dogar and Kazon which in the past few years have been used against them by the Umgah. If you need to manipulate the Ilwrath, we suggest you discover the Umgah's technique and duplicate i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Pkunk are a mystical offshoot of the Yehat species who left their bird-brothers long ago to found a peaceful enclave in the Krueger and Giclas stars. At the present time, the Pkunk are defending themselves against the Ilwrath who have been commanded to attack the happy birds by Dogar and Kazon. The Pkunk may be unwilling to make formal alliance with you, but we have confidence that if you explain yourself honestly, they will help your efforts against the Ur-Qua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reatures presently fighting the Ur-quan are called the Kohr-Ah. They are an Ur-Quan subspecies who split off from the main species many thousands of years ago. Their present fight is a ritual reenacting of a major difference of opinion between two rival Ur-Quan leaders, after the Ur-Quan overwhelmed their slave masters the Dnarri. The Kohr-Ah are immune to reason having long ago lost the ability their situation objectively. They live in a self-maintained paradox, to ensure their safety and security, the Kohr-Ah fight an endless battle against all other sentient specie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must warn you about some very bad people. "Is this worth so many credits?" you ask yourself. I assure you, it is. the creatures are called the Druuge and they are a callous, an evil race. They care for nothing but profit and personal gain to unfair mercantile exchanges. Why are you looking at me like that? Captain, it is not appropriate. As I was saying, these wicked creatures will try to sell you commodities at unreasonably low prices. Hoy, they almost give away fuel. Do not fall for their tricks, there are hidden costs, secret tariffs. So, that you may avoid them, I'll tell you that their main trade world is Zeta Persei I. Why are you smiling, Captai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Burvixese race evolved on the planet Arcturus I. They lived there in a relatively benevolent manner, until the Kohr-Ah came and destroyed them in the course of two or three unfortunate days. The Druuge were largely responsible for them finding the Burvixese. You see the Burvixese were in long-distance, hyperwave contact with a race known simply as the Geg. For decades, the Burvixese traded much valuable information until the Geg came under attack by an invading race you may know as the Kohr-Ah. The Geg warned the Burvixese that the Kohr-Ah located races by their Hyperwave transmissions and that they had already discovered the radiation from the Druuge. When the Burvixese were kind enough to warn the Druuge that a hostile alien race was homing in on their hyperwave radiation, the Druuge shut down all their transmitters and erected a powerful hyperwave beacon on the surface of the Burvixese moon. The Kohr-Ah changed course, attacked the poor Burvixese and, sadly, destroyed them all."</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Thraddash are an arrogant, stubborn, and thick-skinned species who reside in the Draconis and Apodis star systems, they have little or no respect for anything but force which they admire greatly. To make the Thraddash your friends, you should consider killing most, but not all of them. In addition, they guard some kind of sacred relic at the star system Zeta Draconis. Though we do not know the true nature of this artifact, the Thraddash home world is at Delta Draconi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ter the war, the Chenjesu and the Mmrnmhrm chose to be slave shielded on the Chenjesu's home world at Procyon. We suspect that they are melding their two species to form some kind of new hybrid race. A race which may well be powerful enough to destroy the Ur-Quan single-handedly. However, by our calculations, this process will take many decades if not centuries. Should you wish to talk to them, we recommend you invest in a hyperwave broadcasting system which is powerful enough to penetrate the shield around their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Mycon are using this time while the Ur-Quan have their attention elsewhere to expand their sphere of influence as fast as possible. The Mycon colonize planets by launching deep spore-pods from orbit and injecting them under the planet's surface. Months later, after the spores have grown hundreds of thick fibrous tendrils under the planet's crust, the tendrils suddenly thrust up out of the planet and create huge calderas. Not incidentally, they fill the atmosphere with the Mycon's preferred gases: clouds of super heated steam and sulfuric aci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llowing the end of the war, the Androsynth began experimenting with inter-dimensional-fatigue, a process which is related to your faster than light drive. But that involves dimensions far more alien than hyperspace. They had just made a major breakthrough when they were suddenly wiped out by a race called the Orz. Who appeared seemingly out of nowhere. Actually, we don't know what the Orz did to the Androsynth, they're just all gon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Ariloulaleelay are a mysterious race of IDF beings. IDF meaning Inter-dimensional-fatigue. They do not reside in this galaxy or, in fact, anywhere in this universe. While it is true that the Arilou are rarely seen far from the Columbae star group, they do make regular secret visits to your world and have done so for centuries. Ever since earth was slave shielded, they have focused their attention on the humans aboard the starbase, many of whom are now members of your crew. Though the Arioulaleelay always smile, and are never overtly hostile, we believe that they have a secret agenda which somehow involves your planet "Earth". These secret plans may or may not cause grief and woe to your friend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ust under twenty years ago, the brave and suicidal Shofixti annihilated their species by exploding a Precursor device, some kind of bomb, in the interior of their sun. The resulting storm of solar flares cooked the life off the Shofixti home world and incinerated over 100 Ur-Quan dreadnoughts which had just entered the system to conquer the Shofixti. In actuality, there are at least a dozen Shofixti left alive in the galaxy. 1 or 2 are at Delta Gorno, guarding the dead hulk of their once beautiful world. Others can be found in Vux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lylandro are a mostly non-solid sentient race who live in a gas giant at Beta Corvae. We recently sold them a self-replicating exploration probe which has somehow turned hostile and attacks everything it detects. If such encounters have angered you, Captain, please do not address your concerns to us. We possess a formal waiver of damages authorized by the Slylandro speaker and are in no way responsible for the situati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owardly Spathi live at the single planet orbiting Epsilon Gruis. They do not actually live on their world, rather they reside on its airless moon. The reason, a Xenomorphic species which craves the sweet flavored flesh of the Spathi has been transported to the surface of their planet and makes every attempt to devour the poor Spathi. I'm certain that the Spathii would be forever in your debt if you were to eliminate these creatures from their planet. What, you fear the alien creatures will find you a treat also? Our data reveals the beasts are not interested in your species. Should you wish to consult with the Spathi ruling counsel, you will need to know the secret Spathi cipher, a password which is: Haatti, Maatti, Daatti."</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ke you Earthlings, when the war with the Ur-Quan was lost, the Syreen chose to be slave-shielded. There new world is at Betelgeuse. The Syreen starbase is crewed by the starship commanders and crew who were decommissioned at the end of the war. Though the Syreen hate the Ur-Quan with a vengeance, they are unlikely to offer you assistance unless you reveal to them the truth behind the tragedy of their original home world Syra, by the birth of a Mycon Deep-Child a century ago."</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n the Ur-Quan entered Gamma Serpentis, the homestar of the Yehat, their Queen made a sudden change of allegiance and allied with the Ur-Quan hierarchy. They became Ur-Quan combat Thralls. This act was viewed by most Yehats starship officers as ultimately dishonorable. The desperate act of a corrupt regent to maintain her throne. The Yehat shame was greatly magnified by the Shofixti's show of courage when they destroyed their own star system to slow down the Ur-Quan armada. Captain, you have heard all we have to say about aliens indigenous to this region. Should we learn more in the near future we shall be certain to sell it to you."</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istorical information. 75 credits each</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most 25,000 of your years ago, there existed, near this region of space an association of star faring races called the Sentient Nur-yu. This group formed over several thousand years to mutually enrich their respective cultures, to provide a safe cache for emerging sentient species, and to afford themselves a degree of protection from external hostilities via military alliance. Of the seven most active Nur-Yu members, the most famous race, indeed you know them well Captain, were the Ur-Qua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Ur-Quan evolved on a harsh planet outside this region of space. They were solitary predators like your preying mantis, Captain, or polar bear, who had a very limited set of social behaviors most of which dealt with sex. Since they had to compete for survival against many physically superior species, the Ur-Quan evolved intelligence and tool use, in much the same way as your own species. The Ur-Quan also learned to master their fierce territoriality to build a cooperative planetary culture. When the Ur-Quan were discovered by the Taalo, they had just begun exploring their solar system in crude atomic vehicles. Although, the Ur-Quan attacked what they thought to be an invader, the Taalo were patient, they explained the purpose of the Sentient Nur-Yu, and offered the Ur-Quan membership. The Ur-Quan recognized the benefits that such a system provided and once more conquered the hunting beast within themselves to become cooperative productive members of the Nur-Yu. This lasted several thousands of year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ust over 20,000 years ago, when your ancestors were learning to chart the course of the moon and stars on animal horns, the sentient Nur-Yu spanned 500 light-years and included the membership of a hundred worlds. Like all other star travelers, they had discovered ruins and relics of a far more ancient culture which your species calls the Precursors. Explorers from many species spent their lives trying to piece together this ancient mystery. But, of all races, the Ur-Quan were the most bold adventurers. Their scouts flying single ships penetrated far into uncharted space and landed on a million worlds. On one such mission a young Ur-Quan made planetfall on a small, life-bearing, alien world to identify some anomalous energy readings, occasionally a sign of Precursor installations. Instead, the Ur-Quan found a small hideous creature, a Dnarri, before the scout was able to defend himself, the Dnarri creature took control of the Ur-Quan's mind and commanded the scout to place the Dnarri aboard the scout's ship along with hundreds of his evil brood. Then, the Ur-Quan returned to the heart of the Nur-Yu, landing on its capital planet. Within hours, every resident of the planet was a Dnarri slave. Within a month, the Dnarri compelled starships, and spread the evil psychic creatures across the entire Nur-Yu."</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n the Dnarri took control of the Nur-Yu, one race fought back, the Taalo. These slow quiet creatures were silicon-based life-forms but bore little resemblance to the modern day Chenjesu. Taalo were naturally immune to the Dnarri psychic compulsions. They were unaffected by the creatures powers and the Dnarri would not permit anyone to exist outside their control. So, they ordered the remaining races of the Nur-Yu to attack and destroy the Taalo home planet. This planet was one of the few Nur-Yu worlds located in this region of space. I believe you call their star Delta Vulpeculae. Their home was a moon revolving above the second planet. I'm sad to say the Taalo were indeed eliminated. However, at the time of their devastation, they had completed a device which they thought would give other races psychic immunity like their own. What happened to this device, this "shield", its hard to say, maybe it was destroyed in the attack on their home world, maybe no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the Dnarri's new empire, the Ur-Quan were the favored slaves. This is probably because the Ur-Quan were the most psychically sensitive, the most easily compelled. As the centuries of Dnarri dominance passed, what was the Sentient Nur-Yu deteriorated and degenerated into a great galactic gulag. Alien races which did not serve with the efficiency and speed demanded by the Dnarri were ruthlessly burned from the faces of their worlds. The agents of this genocide were inevitable the Dnarri's favored pet, the Ur-Quan. After almost 2500 years of unrelenting Dnarri control, there were only four living member races of the once great Sentient Nur-Yu. By this point the Dnarri used genetic manipulation to split the Ur-Quan into two subspecies. The green Ur-Quan... scientists, technicians, and administrators who were responsible for maintaining the infrastructure of the Dnarri civilization and the black Ur-Quan...who filled the ranks of basic laborer and combat soldier. Then, a chance discovery by an Ur-Quan named Czertz-Ah led to the violent overthrow of the Dnarri slave empir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Ur-Quan named Czertz-Ah was a green, a researcher specializing in repairing the damage inflicted by long-term exposure to the Dnarri psychic compulsion. By this point in history, the Dnarri had grown lax in their dominance and on occasion accidentally permitted their slaves moments of self-direction. Czertz-Ah was able to use those few scattered minutes to compose a theory. From his observation, Czertz-Ah realized that when a slave died, the Dnarri disconnected it from the slaves' mind, lest it to be dragged down to death. First the Ur-Quan scientist uncovered the fact that when a slave underwent great pain, the Dnarri temporarily disconnected. But, the degree of pain had to be extreme... nearly lethal. Czertz-Ah chose its moment carefully. It waited until it was near an open transmission unit. Then, in a short moment of mental freedom, the Ur-Quan injected itself with a dose of acidic poison sending incredible waves of pain through its long body. In the few moments before its death, Czertz-Ah was able to wrest control of the transmitter to send word of its discovery across the planet and into space as well. Before, the Dnarri knew what was happening, Ur-Quan everywhere were hacking at their own bodies with chunks of glass. Burning themselves horribly, doing anything that would give them the few seconds of freedom necessary to find the nearest Dnarri and crush the bleating creatures. As they gained longer and longer periods of control, the Ur-Quan built new tools and weapons to destroy their evil masters. The most gruesome of these devices was the excruciator, a mechanism which was inserted directly into the brain and generated a constant stream of agony. The Dnarri could not bring themselves to make the necessary mental connections with these tortured Ur-Quan. They were slaughtered by the thousands. The Ur-Quan slave revolt was w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n the last Ur-Quan was free of psychic compulsion, when the last free Dnarri was dead, the combined might of the Ur-Quan starfleets met in orbit above the Dnarri home world. They had come together to make two important decisions. First, how to punish the few frightened Dnarri left below on the planet's surface. Second, how to make ensure that, never again, will the Ur-Quan be made slaves. The first decision was made swiftly. The Dnarri would not be allowed to die.. ahh, that was to kind a fate. Instead, the creatures would be genetically modified to sub-sentience, they will become dumb animals. These low creatures would be further defaced by serving the Ur-Quan for all eternity in the most demeaning way the Ur-Quan could imagine. Acting as translators, making physical contact with other species. Whom the Ur-Quan considered grossly inferior to themselves and revolting. The second decision, how to ensure their freedom permanently caused great turmoil."</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llowing the successful Ur-Quan slave revolt, the Ur-Quan met to decide how to ensure their freedom. The green Ur-Quan who called themselves the Czertz-Ah, in honor of the Ur-Quan who triggered the revolt wished to establish the Path of Now and Forever, which required that all other sentient species must become slaves of the Ur-Quan or be forever imprisoned beneath an impenetrable force shield. Leading the opposition to this plan was Kohr-Ah, a charismatic fleet officer. Kohr-Ah proposed a simpler alternative. Simply put, this scheme called for the systematic eradication of all sentient life in the universe, aside from the Ur-Quan. Captain, if these positions seem to you extreme, or unwarranted you must remember that the Ur-Quan had been unwilling slaves for millennia and that each of them had to remain in agony for years in order to defeat the Dnarri. The followers of Czertz-Ah and Kohr-Ah were all on the brink of madness, but neither side would submit and so they fought a bloody civil wa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 is the last historical item we have for sale. The civil war between the green Ur-Quan, the followers of Czertz-Ah, and their opponents, the death dealing Kohr-Ah lasted for decades. It is likely that they would have annihilated each other were it not for a chance discovery by Czertz-Ah, a Precursor battleship. The vessel was huge, many times the size of the Ur-Quan's vessels. The Precursor ship sliced through the Kohr-Ah forces in days. The Kohr-Ah were defeated. However, in their victory, the Czertz-Ah were humble, they realized that there was a chance that they were wrong and the Kohr-Ah were right. Instead of destroying the Kohr-Ah, the Czertz-Ah let them go, directing them to make their way through the stars, traveling against the spin of the galaxy. The Czertz-Ah would travel in the opposite direction and when the two Ur-Quan forces met they would fight again in ritual combat with a Precursor ship given to the winner. Captain, this is happening here and now. The Czertz-Ah the Ur-Quan who enslaved earth are fighting their ritual battle against the Kohr-Ah in a large area centered near the Crateris constellation. If the Kohr-Ah win this battle, Captain, the Czertz-Ah will stand aside and let them kill us all. We believe it is your destiny to prevent this from happening."</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asispace portal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asispace      Hyperspace           Relativ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rdinates     coordinates          location</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48.0 x 504.0   565.7 x 971.2   "N" region of Hyper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8.0 x 492.0   860.6 x 015.1   "S" of Beta Ara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66.0 x 514.0   230.1 x 398.9   Spathi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68.0 x 464.0   921.1 x 610.4   "E" Ur-Quan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76.0 x 496.0   611.7 x 413.3   "S" Ur-Quan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76.0 x 458.0   409.0 x 774.8   "N" Ur-Quan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88.0 x 538.0   973.5 x 315.4   Near Druuge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92.0 x 492.0   005.0 x 164.8   "W" Illrath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02.0 x 460.0   318.4 x 490.6   Zot-Foq-Pik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06.0 x 474.0   190.9 x 092.6*  Near Sol</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6.0 x 466.0   567.3 x 120.7   "E" of VUX, "SW" of Mycon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20.0 x 540.0   585.0 x 621.4   Near Cruci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20.0 x 514.0   011.1 x 940.9   "NW" region of Hyper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30.0 x 528.0   775.1 x 890.6   Utwig and Supox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44.0 x 532.0   036.8 x 633.2   Arilou spa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r System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ystem                   Coordinates     Commen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hernar                537.5 x 27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cor                   970.8 x 0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debaran               737.5 x 35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gol                   900.0 x 3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magest                990.9 x 235.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ndromedae        862.5 x 700.0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ntliae           268.7 x 9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podis            258.2 x 850.7  Trade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quarii           856.0 x 863.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quilae           915.9 x 974.5  Trade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rae              933.9 x 084.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rianni           739.5 x 17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rietis           937.5 x 15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Aurigae           806.2 x 20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Bootis            022.9 x 266.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Brahe             620.8 x 233.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aeli             241.1 x 071.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amelopardalis    606.2 x 4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ancri            493.7 x 51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apricorni        297.9 x 516.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arinae           362.5 x 54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assiopeiae       354.1 x 51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entauri          155.9 x 099.3  Trader; Minerals: Planets 3,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ephei            375.0 x 583.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erenkov          422.1 x 198.6  Zux and Female Shofixti</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eti              287.5 x 44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hamaeleonis      497.1 x 71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handrasekhar     012.5 x 65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ircini           039.5 x 59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olumbae          075.0 x 64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opernicus        579.1 x 26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rateris          601.4 x 563.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rucis            558.3 x 62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Cygnus            047.9 x 45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Delphini          371.6 x 64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Doradus           420.8 x 685.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Draconis          277.1 x 835.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Equulei           591.0 x 662.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Eridani           587.5 x 772.9  Trade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Fornacis          537.5 x 787.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Geminorum         495.8 x 77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Giclas            084.3 x 038.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Gorno             277.1 x 014.6  Minerals: Planets 1-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Gruis             227.4 x 366.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Herculis          160.4 x 36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Horologii         720.8 x 75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Hyades            832.2 x 893.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Hydrae            733.3 x 65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Hyginus           852.0 x 416.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Illuminati        235.4 x 329.1  Trade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Indi              400.0 x 136.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Kepler            581.2 x 32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Klystron          193.7 x 99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Krueger           030.4 x 047.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acaille          014.6 x 095.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acertae          841.6 x 80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alande           349.9 x 264.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entelis          462.5 x 6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eonis            900.0 x 82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eporis           807.3 x 858.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ibrae            735.4 x 90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ipi              556.2 x 86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uyten            425.0 x 16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yncis            560.0 x 955.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Lyrae             191.6 x 127.0  Minerals: Planet 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Maksutov          597.7 x 524.6  Minerals: Planets 1,2a,3,4,4a,5,7a,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Mensae            383.3 x 31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Mersenne          260.4 x 66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Mira              355.1 x 23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Monocerotis       387.5 x 71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Muscae            112.5 x 77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Normae            142.5 x 54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Octantis          157.8 x 666.8  Trade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Olber             027.0 x 21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Ophiuchi          043.7 x 87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Orionis           190.2 x 606.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avonis           056.2 x 800.0  Ur-Quan ship</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egasi            033.3 x 76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ersei            929.1 x 25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hoenicis         941.6 x 439.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ictoris          933.3 x 37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iscium           843.7 x 34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tolemae          200.4 x 044.1  Minerals: Planets 3,4,5,6,7,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uppis            812.5 x 30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Pyxidis           895.8 x 500.0  Minerals: Planet 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Raynet            284.0 x 167.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Reticuli          731.2 x 50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agittae          025.0 x 56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agittarii        683.3 x 2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aurus            230.6 x 228.5  Minerals: Planet 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corpii           646.7 x 187.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culptoris        604.1 x 15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cuti             503.9 x 037.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erpentis         491.1 x 018.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extantis         433.7 x 106.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Squidi            214.5 x 39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Tauri             022.9 x 366.6  Ilwrath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Telescopii        028.5 x 40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Trianguli         793.4 x 031.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Tucanae           400.0 x 543.7  Zot-Fot-Pik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Velorum           086.0 x 406.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Virginis          029.1 x 3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Vitalis           300.0 x 35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Volantis          095.1 x 17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Vulpeculae        365.4 x 258.7  Trade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pha Wolf              160.1 x 174.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air                  450.0 x 65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tares                 647.9 x 75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cturus                964.5 x 579.1  Burvixi Caster 1a;</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nerals: Planet 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llatrix               545.8 x 19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ndromedae         866.6 x 71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ntliae            270.6 x 891.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podis             259.3 x 856.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quarii            863.0 x 869.3  Utwig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quilae            918.6 x 97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rae               933.3 x 093.7  Trade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rianni            718.7 x 183.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rietis            946.9 x 154.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Aurigae            808.0 x 201.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Bootis             035.1 x 27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Brahe              639.5 x 231.2  Mycon Sun devic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aeli              258.9 x 07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amelopardalis     595.8 x 40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ancri             515.5 x 512.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apricorni         303.5 x 517.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arinae            341.6 x 54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assiopeiae        377.0 x 5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entauri           141.2 x 090.5  Minerals: Planets 1,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ephei             362.5 x 57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erenkov           450.0 x 2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eti               287.5 x 4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hamaeleonis       495.5 x 703.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handrasekhar      037.5 x 67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ircini            036.5 x 609.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olumbae           077.0 x 660.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opernicus         600.8 x 263.1  Mycon Egg fragmen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orvi              033.3 x 981.2  Slylandro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rateris           610.7 x 578.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rucis             547.9 x 66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Cygnus             047.9 x 46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Delphini           377.0 x 65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Doradus            429.1 x 69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Draconis           282.2 x 839.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Equulei            602.0 x 67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Eridani            595.8 x 76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Fornacis           564.5 x 80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Geminorum          497.9 x 77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Giclas             084.3 x 043.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Gorno              281.4 x 008.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Gruis              214.8 x 355.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Herculis           175.8 x 341.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Horologii          712.5 x 7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Hyades             837.5 x 89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Hydrae             781.2 x 65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Hyginus            864.5 x 40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Illuminati         252.0 x 34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Indi               395.8 x 135.4  Minerals: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Kepler             562.5 x 295.8  Minerals: Planet 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Klystron           291.6 x 95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Krueger            053.0 x 044.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acaille           023.0 x 095.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acertae           822.9 x 8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alande            340.0 x 28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entelis           462.5 x 589.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eonis             943.7 x 785.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eporis            766.6 x 866.6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ibrae             741.4 x 912.4  Supox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ipi               550.0 x 839.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uyten             433.3 x 168.7  VUX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yncis             571.1 x 947.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Lyrae              189.5 x 1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Maksutov           627.0 x 54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Mensae             403.0 x 28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Mersenne           241.6 x 72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Mira               367.8 x 192.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Monocerotis        385.4 x 72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Muscae             104.1 x 77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Normae             141.6 x 531.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Octantis           136.0 x 648.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Olber              012.5 x 22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Ophiuchi           047.9 x 887.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Orionis            197.8 x 596.8  Umgah homeworld; Talking Pe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avonis            068.7 x 8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egasi             039.5 x 745.8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ersei             947.9 x 266.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hoenicis          957.3 x 418.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ictoris           931.2 x 35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iscium            879.1 x 35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tolemae           205.8 x 047.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uppis             829.1 x 29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Pyxidis            900.0 x 5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Raynet             288.1 x 161.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Reticuli           702.0 x 52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Sagittae           037.1 x 577.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Sagittarii         702.0 x 239.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Saurus             240.2 x 230.9  Minerals: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Scorpii            650.0 x 19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Scuti              501.4 x 058.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Serpentis          486.1 x 02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Sextantis          460.4 x 11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Squidi             206.2 x 39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Tauri              028.8 x 373.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Telescopii         029.1 x 41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Trianguli          795.8 x 02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Tucanae            393.7 x 56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Velorum            092.6 x 397.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Virginis           050.1 x 325.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Vitalis            318.7 x 337.5  Minerals: Planet 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Volantis           114.0 x 184.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Vulpeculae         364.1 x 251.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a Wolf               166.6 x 181.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elgeuse              412.5 x 377.0  Syreen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opus                 218.7 x 150.0  Minerals: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pella                 424.4 x 00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lumbae                043.8 x 637.2  Quasispace portal from 17th until</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th of month</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Antliae           305.0 x 883.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Apodis            253.6 x 85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Aquarii           858.8 x 881.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Aquilae           914.4 x 968.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Arae              929.2 x 07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Arietis           954.1 x 168.7  Minerals: Planet 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Aurigae           818.7 x 19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Bootis            021.7 x 250.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Brahe             645.8 x 27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aeli             308.9 x 078.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amelopardalis    627.0 x 383.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ancri            509.4 x 493.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assiopeiae       387.5 x 51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entauri          131.2 x 126.0  Minerals: Planets 5,6,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eti              293.7 x 430.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hamaeleonis      485.4 x 71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handrasekhar     018.7 x 65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ircini           054.1 x 61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orvi             100.0 x 939.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rateris          620.0 x 593.5  Ur-Quan Sa-Matra</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rucis            543.7 x 59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Cygnus            041.6 x 471.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Draconis          253.5 x 835.8  Thraddash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Fornacis          597.9 x 79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Geminorum         464.5 x 74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Giclas            087.7 x 034.0  Minerals: Planets 2,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Gorno             290.8 x 026.9  Shofixti male; Minerals: Planet 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Gruis             235.4 x 37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Horologii         736.0 x 718.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Hyades            824.9 x 89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Illuminati        235.4 x 316.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Krueger           057.0 x 028.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Lalande           375.9 x 277.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Lentelis          472.9 x 59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Librae            779.1 x 91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Lipi              564.5 x 89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Lyncis            570.4 x 979.5  Zux's beas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Mira              335.4 x 235.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Muscae            139.5 x 8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Normae            161.3 x 52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Orionis           171.4 x 592.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Persei            925.0 x 285.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Pictoris          959.9 x 35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Piscium           877.0 x 34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Ptolemae          215.6 x 044.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Reticuli          725.0 x 45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Sagittarii        656.2 x 30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Scorpii           603.6 x 203.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Sculptoris        581.2 x 12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Scuti             516.0 x 028.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Serpentis         474.7 x 022.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Sextantis         487.3 x 096.8  Minerals: Planets 3,5,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Tauri             016.6 x 377.0  Minerals: Planets 1,2,3,4,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st system to mine)</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Virginis          110.4 x 333.3  Minerals: Planets 3,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Vitalis           277.0 x 36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Volantis          097.7 x 195.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ta Vulpeculae        372.1 x 261.9  Taalo device 2c</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neb                   218.7 x 00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Antliae         253.5 x 891.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Aquarii         875.0 x 86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Aquilae         914.7 x 979.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Arae            923.7 x 082.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Arietis         955.9 x 173.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Bootis          013.8 x 269.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Brahe           641.6 x 26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aeli           333.3 x 080.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amelopardalis  593.7 x 393.7  Syreen ships (locke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assiopeiae     399.4 x 518.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entauri        151.5 x 086.6  Minerals: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eti            270.8 x 47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hamaeleonis    487.9 x 720.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handrasekhar   031.2 x 672.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ircini         056.3 x 598.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orvi           010.4 x 91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rateris        630.1 x 587.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Cygnus          025.0 x 45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Draconis        283.6 x 785.7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Fornacis        604.1 x 79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Giclas          095.8 x 046.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Gorno           282.0 x 030.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Gruis           241.6 x 368.7  Spathi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Horologii       753.2 x 72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Hyades          850.0 x 91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Illuminati      272.7 x 295.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Krueger         026.5 x 015.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Librae          779.1 x 92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Lipi            543.7 x 827.0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Lyncis          532.9 x 953.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Muscae          152.0 x 833.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Normae          185.4 x 54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Orionis         154.5 x 581.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Persei          903.8 x 240.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Ptolemae        185.5 x 02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Scorpii         629.1 x 220.8  Mycon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Sculptoris      570.8 x 15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Scuti           533.8 x 035.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Serpentis       487.2 x 04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Sextantis       477.0 x 089.5  Minerals: Planets 1,2,3,6,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Tauri           014.9 x 351.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Volantis        070.5 x 183.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psilon Vulpeculae      366.8 x 266.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Aquarii             849.2 x 857.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Bootis              067.2 x 286.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Camelopardalis      620.8 x 42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Ceti                281.2 x 4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Chamaeleonis        508.3 x 71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Corvi               102.0 x 99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Crateris            642.9 x 59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Draconis            315.1 x 839.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Fornacis            618.7 x 787.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Giclas              070.8 x 0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Gruis               247.9 x 39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Horologii           739.5 x 785.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Hyades              845.8 x 939.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Illuminati          220.8 x 285.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Librae              788.9 x 918.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Lyncis              598.9 x 949.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Orionis             179.5 x 63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Persei              889.5 x 26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Ptolemae            174.0 x 042.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Serpentis           471.4 x 007.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Volantis            065.0 x 164.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a Vulpeculae          358.7 x 256.6  Androsynth rests</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malhaut               437.5 x 85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Antliae           283.1 x 885.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Apodis            256.2 x 857.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Aquarii           853.4 x 879.7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Aquilae           912.0 x 97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Arae              941.9 x 094.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Arianni           739.5 x 16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Arietis           947.7 x 16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Aurigae           816.3 x 200.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Bootis            038.4 x 29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Brahe             635.4 x 272.9  Mycon Egg fragmen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aeli             285.4 x 07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amelopardalis    612.5 x 39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ancri            500.6 x 501.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apricorni        299.3 x 531.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arinae           358.3 x 54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assiopeiae       367.9 x 506.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entauri          157.9 x 111.5  Minerals: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eti              303.8 x 40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hamaeleonis      489.5 x 7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handrasekhar     020.8 x 66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ircini           043.7 x 62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olumbae          072.9 x 62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opernicus        562.5 x 25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orvi             006.2 x 94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rateris          616.6 x 6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rucis            525.0 x 62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Cygnus            056.2 x 47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Draconis          251.8 x 805.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Eridani           579.1 x 75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Fornacis          587.5 x 80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Geminorum         489.5 x 74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Giclas            080.3 x 03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Gorno             293.9 x 011.6  Minerals: Planets 3,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Gruis             225.0 x 37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Horologii         720.8 x 7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Hyades            837.5 x 9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Hydrae            816.6 x 6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Illuminati        268.7 x 333.3  Minerals: Planet 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Kepler            602.0 x 297.9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Krueger           052.2 x 052.5  Pkunk homeworld; Minerals: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acaille          024.2 x 085.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alande           361.9 x 283.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entelis          458.3 x 604.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eonis            968.7 x 733.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eporis           718.7 x 881.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ibrae            754.5 x 910.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ipi              547.5 x 882.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uyten            433.3 x 156.2  Minerals: Planets 1,2,3,4b,6b,8b</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Lyncis            578.1 x 971.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Mensae            464.5 x 29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Mira              388.4 x 22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Muscae            102.0 x 71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Normae            152.0 x 526.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Olber             031.2 x 2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Ophiuchi          033.3 x 89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Orionis           192.3 x 587.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Persei            933.3 x 279.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Phoenicis         981.2 x 41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Pictoris          937.5 x 36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Piscium           870.8 x 36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Ptolemae          210.0 x 055.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Puppis            827.0 x 29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Pyxidis           906.2 x 50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Raynet            279.1 x 189.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Reticuli          741.6 x 508.3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agittae          015.2 x 59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agittarii        708.3 x 27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aurus            229.8 x 238.5  Minerals: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corpii           647.9 x 206.2  Mycon Egg fragment</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culptoris        608.3 x 162.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cuti             525.6 x 06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erpentis         492.3 x 029.4  Yehat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extantis         487.5 x 114.5  Minerals: Planets 1,2,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Squidi            214.5 x 42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Tauri             026.7 x 364.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Telescopii        050.0 x 41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Trianguli         806.2 x 031.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Tucanae           408.3 x 551.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Virginis          079.1 x 327.0  Minerals: Planet 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Vitalis           308.3 x 367.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Volantis          104.8 x 191.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amma Vulpeculae        371.3 x 253.7  Orz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ombridge             996.0 x 904.2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yperion                656.2 x 12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ta Camelopardalis     629.1 x 39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ta Chamaeleonis       514.5 x 687.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ta Draconis           356.2 x 82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ta Horologii          708.3 x 799.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ta Hyades             800.0 x 950.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ta Orionis            211.8 x 63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ta Persei             887.5 x 231.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ta Serpentis          459.6 x 04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appa Chamaeleonis      506.2 x 67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appa Draconis          245.8 x 866.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appa Horologii         688.9 x 780.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appa Hyades            766.4 x 958.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appa Orionis           220.0 x 617.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mbda Draconis         236.2 x 839.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mbda Horologii        694.0 x 751.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mbda Hyades           725.5 x 937.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mbda Orionis          215.9 x 607.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nkar                  481.2 x 927.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tis                   570.8 x 46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scopii             439.5 x 99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zar                   041.6 x 130.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u Draconis             231.0 x 870.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u Orionis              222.8 x 603.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 Draconis             230.0 x 886.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ganon                 685.8 x 057.7  Mycon death; Minerals: Planet 1</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llux                  565.2 x 009.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yon                 074.2 x 226.8  Mmmrnm and Chenesu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gulus                 373.2 x 106.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gel                   210.4 x 208.3  Meet with Zot-Fot-Pik</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rius                  180.6 x 150.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                     175.2 x 145.0  Solar system (Earth)</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Camelopardalis    589.5 x 402.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Chamaeleonis      514.5 x 69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Crateris          621.5 x 625.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Draconis          327.0 x 800.0  Minerals: Planets 1, 3, 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Giclas            067.5 x 074.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Horologii         720.0 x 784.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Hyades            829.6 x 954.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Illuminati        201.1 x 304.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Lyncis            612.5 x 960.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Orionis           188.1 x 63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Persei            937.5 x 241.6</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ta Serpentis         452.9 x 016.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ga                    033.3 x 97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la                    334.5 x 193.1  Your character's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i Draconis             258.8 x 865.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eman                  335.2 x 194.0  Trader</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Antliae            258.1 x 910.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Aquarii            862.5 x 856.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Bootis             016.7 x 287.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Brahe              650.0 x 24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Camelopardalis     616.6 x 412.5  Minerals: Planets 1c,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Centauri           146.3 x 077.9  Minerals: Planets 2,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Ceti               289.5 x 468.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Chamaeleonis       495.8 x 72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Circini            045.6 x 598.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Corvi              008.3 x 997.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Crateris           649.6 x 603.2</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Draconis           277.6 x 867.3  Aqua Helix</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Fornacis           610.4 x 800.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Giclas             111.6 x 033.4  Minerals: Planet 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Gruis              258.3 x 37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Horologii          744.3 x 753.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Hyades             850.0 x 937.2  Utwig Bomb 6b</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Illuminati         245.8 x 27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Krueger            013.4 x 056.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Librae             783.3 x 90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Lyncis             522.9 x 972.9</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Muscae             112.5 x 858.3</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Normae             215.9 x 561.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Orionis            155.8 x 605.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Persei             946.9 x 280.6  Druuge home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Ptolemae           178.7 x 033.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Scorpii            650.0 x 220.8</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Scuti              531.3 x 015.0</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Serpentis          500.7 x 003.5</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Sextantis          468.1 x 091.6  Rainbow world</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Tauri              009.0 x 361.4</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Volantis           073.6 x 173.7</w:t>
      </w:r>
    </w:p>
    <w:p>
      <w:pPr>
        <w:pStyle w:val="Forhndsformat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eta Vulpeculae         360.8 x 263.7</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hndsformatert">
    <w:name w:val="Forhåndsformater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b-NO" w:eastAsia="nb-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1:22:00Z</dcterms:created>
  <dc:creator>Rigmor Strømmen</dc:creator>
  <dc:description/>
  <dc:language>en-US</dc:language>
  <cp:lastModifiedBy>Rigmor Strømmen</cp:lastModifiedBy>
  <dcterms:modified xsi:type="dcterms:W3CDTF">2004-07-06T21:23:00Z</dcterms:modified>
  <cp:revision>1</cp:revision>
  <dc:subject/>
  <dc:title>Star Control 2</dc:title>
</cp:coreProperties>
</file>